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3878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6" r="-8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Липец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Тербунский муниципальный район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Совет депутатов сельского поселения Новосильский сельсове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пятого созыв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9 сесс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Е Н И 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8 декабря 2015 г.                            с. Новосильское                                           № 14  </w:t>
      </w:r>
    </w:p>
    <w:p>
      <w:pPr>
        <w:pStyle w:val="Normal"/>
        <w:ind w:right="-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 внесении изменений в Правила землепользования </w:t>
      </w:r>
    </w:p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 застройки сельского поселения  Новосильский сельсовет </w:t>
      </w:r>
    </w:p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ербунского муниципального района </w:t>
      </w:r>
    </w:p>
    <w:p>
      <w:pPr>
        <w:pStyle w:val="Normal"/>
        <w:ind w:right="-5" w:hanging="0"/>
        <w:jc w:val="both"/>
        <w:rPr/>
      </w:pPr>
      <w:r>
        <w:rPr>
          <w:rFonts w:cs="Arial" w:ascii="Arial" w:hAnsi="Arial"/>
        </w:rPr>
        <w:t>Липецкой области Российской федерации.</w:t>
      </w:r>
      <w:r>
        <w:rPr>
          <w:rFonts w:cs="Arial" w:ascii="Arial" w:hAnsi="Arial"/>
          <w:bCs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7"/>
        </w:rPr>
      </w:pPr>
      <w:r>
        <w:rPr>
          <w:rFonts w:cs="Arial" w:ascii="Arial" w:hAnsi="Arial"/>
          <w:b/>
          <w:bCs/>
          <w:color w:val="000000"/>
          <w:spacing w:val="-7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Рассмотрев проект изменений в Правила землепользования и застройки сельского поселения Новосильский сельсовет Тербунского  муниципального района Липецкой области Российской Федерации, учитывая заключение публичных слушаний от 22.12.2015г., руководствуясь Федеральным законом от 06.10.2003 № 131-ФЗ «Об общих принципах организации местного самоуправления в Российской Федерации», Градостроительным Кодексом Российской Федерации от 29.12.2004г. № 190-ФЗ, в целях формирования градостроительной стратегии сельского поселения, направленной на создание благоприятной среды жизнедеятельности и обеспечение устойчивого развития сельского поселения, Совет депутатов сельского поселения  Новосильский  сельсовет 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  <w:color w:val="000000"/>
          <w:spacing w:val="-15"/>
        </w:rPr>
      </w:pPr>
      <w:r>
        <w:rPr>
          <w:rFonts w:cs="Arial" w:ascii="Arial" w:hAnsi="Arial"/>
          <w:b/>
          <w:bCs/>
          <w:color w:val="000000"/>
          <w:spacing w:val="-15"/>
        </w:rPr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  <w:b/>
          <w:bCs/>
          <w:color w:val="000000"/>
          <w:spacing w:val="-15"/>
        </w:rPr>
        <w:t>РЕШИЛ:</w:t>
      </w:r>
      <w:r>
        <w:rPr>
          <w:rFonts w:cs="Arial" w:ascii="Arial" w:hAnsi="Arial"/>
        </w:rPr>
        <w:t xml:space="preserve">                                                                                                        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 Принять изменения в Правила землепользования и застройки сельского поселения Новосильский сельсовет Тербунского муниципального района Липецкой области Российской Федерации, утвержденные решением Совета депутатов сельского поселения Новосильский  сельсовет от 04.03.2013 № 83. (прилагаются)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править указанный правовой акт главе сельского поселения Новосильский сельсовет для подписания и официального обнародования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решение вступает в силу со дня его принят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седатель Совета депута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Новосильский сельсов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рбунского муниципального района                                                    В.М.Панарин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0:43:00Z</dcterms:created>
  <dc:creator>Yulia</dc:creator>
  <dc:description/>
  <cp:keywords/>
  <dc:language>en-US</dc:language>
  <cp:lastModifiedBy>Yulia</cp:lastModifiedBy>
  <dcterms:modified xsi:type="dcterms:W3CDTF">2016-10-28T10:44:00Z</dcterms:modified>
  <cp:revision>3</cp:revision>
  <dc:subject/>
  <dc:title/>
</cp:coreProperties>
</file>